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2"/>
        <w:jc w:val="both"/>
        <w:rPr/>
      </w:pPr>
      <w:r>
        <w:rPr>
          <w:rFonts w:cs="Arial" w:ascii="Arial" w:hAnsi="Arial"/>
          <w:sz w:val="20"/>
          <w:szCs w:val="20"/>
        </w:rPr>
        <w:t>Приложение №6 к протоколу</w:t>
      </w:r>
    </w:p>
    <w:p>
      <w:pPr>
        <w:pStyle w:val="Normal"/>
        <w:ind w:firstLine="59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41-2015</w:t>
      </w:r>
    </w:p>
    <w:p>
      <w:pPr>
        <w:pStyle w:val="Style16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Style16"/>
        <w:ind w:firstLine="567"/>
        <w:jc w:val="center"/>
        <w:rPr/>
      </w:pPr>
      <w:r>
        <w:rPr>
          <w:b/>
        </w:rPr>
        <w:t>о ходе реализации «Плана разработки межгосударственных нормативных документов по совершенствованию учета и качества взаимопоставляемых энергоносителей»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/>
        <w:t>Стандартизация является ключевым фактором поддержки государственной социально-экономической политики, способствует развитию добросовестной конкуренции,  инноваций, снижению технических барьеров в торговле, повышению уровня безопасности жизни, здоровья и имущества граждан, обеспечивает охрану интересов потребителей, окружающей среды и экономию всех видов ресурсов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При выполнении Плана разработки межгосударственных нормативных документов по совершенствованию учета и качества взаимопоставляемых энергоносителей  ФГУП «ВНИИР» руководствовался следующими приоритетными направлениями:</w:t>
      </w:r>
    </w:p>
    <w:p>
      <w:pPr>
        <w:pStyle w:val="Style16"/>
        <w:ind w:firstLine="567"/>
        <w:jc w:val="both"/>
        <w:rPr/>
      </w:pPr>
      <w:r>
        <w:rPr/>
        <w:t>- обеспечение единства измерений;</w:t>
      </w:r>
    </w:p>
    <w:p>
      <w:pPr>
        <w:pStyle w:val="Style16"/>
        <w:ind w:firstLine="567"/>
        <w:jc w:val="both"/>
        <w:rPr/>
      </w:pPr>
      <w:r>
        <w:rPr/>
        <w:t>- создание доказательной базы разрабатываемых технических регламентов;</w:t>
      </w:r>
    </w:p>
    <w:p>
      <w:pPr>
        <w:pStyle w:val="Style16"/>
        <w:ind w:firstLine="567"/>
        <w:jc w:val="both"/>
        <w:rPr/>
      </w:pPr>
      <w:r>
        <w:rPr/>
        <w:t>- обеспечение научно-технического прогресса;</w:t>
      </w:r>
    </w:p>
    <w:p>
      <w:pPr>
        <w:pStyle w:val="Style16"/>
        <w:ind w:firstLine="567"/>
        <w:jc w:val="both"/>
        <w:rPr/>
      </w:pPr>
      <w:r>
        <w:rPr/>
        <w:t>- энерго - и ресурсосбережение;</w:t>
      </w:r>
    </w:p>
    <w:p>
      <w:pPr>
        <w:pStyle w:val="Style16"/>
        <w:ind w:firstLine="567"/>
        <w:jc w:val="both"/>
        <w:rPr/>
      </w:pPr>
      <w:r>
        <w:rPr/>
        <w:t>- гармонизация стандартов стран СНГ.</w:t>
      </w:r>
    </w:p>
    <w:p>
      <w:pPr>
        <w:pStyle w:val="Normal"/>
        <w:ind w:firstLine="567"/>
        <w:jc w:val="both"/>
        <w:rPr/>
      </w:pPr>
      <w:r>
        <w:rPr/>
        <w:t>- обеспечение научно-технического прогресс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- реализация  Соглашения о сотрудничестве в области стандартизации с государствами-участниками СНГ;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ind w:left="927" w:hanging="0"/>
        <w:jc w:val="both"/>
        <w:rPr/>
      </w:pPr>
      <w:r>
        <w:rPr/>
        <w:t>В соответствии с Планом ФГУП «ВНИИР» выполнил следующие этапы: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зработки межгосударственных нормативных документов по совершенствованию учета и качества взаимопоставляемых энергоносителей  (актуализация на 2014 – 2015 гг.)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8"/>
        <w:gridCol w:w="1344"/>
        <w:gridCol w:w="47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Т Р ГСИ. Государственная поверочная схема для средств измерений объемного и массового расходов газ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ндарт принят – ГОСТ Р 8.618 – 20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ru-RU"/>
                </w:rPr>
                <w:t>Системы измерений количества и показателей качества нефти и нефтепродуктов. Общие технические условия</w:t>
              </w:r>
            </w:hyperlink>
            <w:r>
              <w:rPr/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ончательная редакция проекта стандарта находится на рассмотрении и согласовании  в ТК 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Т Р ГСИ. Метод переменного перепада давления. Нестандартные сужающие устройств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Р на базе РД 50-411-8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 стандарта находится на стадии сбора замечаний в ТК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Т Магистральный трубопроводный транспорт нефти и нефтепродуктов. Испытания, поверка и калибровка средств измерений объемного расхода с помощью трубопоршневых поверочных установ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ГОСТ Р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ект стандарта находится на голосовании в ТК023.</w:t>
            </w:r>
          </w:p>
          <w:p>
            <w:pPr>
              <w:pStyle w:val="WW1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разработки ООО «НИИ Транснефть» переименовал проект стандарта на «ГОСТ Р «Государственная система обеспечения единства измерений. Средства измерений объемного расхода нефти и нефтепродуктов. Испытания. Поверка и калибровка с применением трубопоршневых поверочных установо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ГСИ. Определение и применение показателей точности методов испытаний нефтепродук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стандарта находится на голосовании в МГС.</w:t>
            </w:r>
          </w:p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олосована странами:</w:t>
            </w:r>
          </w:p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AM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BY ПРОТИ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Метод определения кинематической вязкости в прозрачных и непрозрачных жидкостях (и расчет динамической вязкости)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ка ГОСТ на базе АСТМ Д 445-96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екта стандарта находится на голосовании в МГС. </w:t>
            </w:r>
          </w:p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олосована странами:</w:t>
            </w:r>
          </w:p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AM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BY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KG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KZ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TJ 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Сырая нефть. Определение солей электрометрическим методо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АСТМ Д 3230-90(97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стандарта находится на голосовании в МГС.</w:t>
            </w:r>
          </w:p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олосована странами:</w:t>
            </w:r>
          </w:p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AM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BY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KG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KZ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TJ 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Вода в сырых нефтях. Метод дистилляци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АСТМ Д 4006-8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стандарта находится на голосовании в МГС.</w:t>
            </w:r>
          </w:p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олосована странами:</w:t>
            </w:r>
          </w:p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AM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BY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KG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KZ ЗА</w:t>
            </w:r>
            <w:r>
              <w:rPr>
                <w:rFonts w:cs="Verdana" w:ascii="Verdana" w:hAnsi="Verdana"/>
                <w:color w:val="000000"/>
                <w:sz w:val="9"/>
                <w:szCs w:val="9"/>
              </w:rPr>
              <w:br/>
            </w:r>
            <w:r>
              <w:rPr>
                <w:rFonts w:cs="Verdana" w:ascii="Verdana" w:hAnsi="Verdana"/>
                <w:bCs/>
                <w:color w:val="000000"/>
                <w:sz w:val="9"/>
                <w:szCs w:val="9"/>
                <w:shd w:fill="FFFFFF" w:val="clear"/>
              </w:rPr>
              <w:t>TJ 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Стандартный метод определения органических хлоридов, содержащихся в сырой нефт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АСТМ Д 4929-9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вязи с тем, что проект разрабатывается двумя организациями, принято решение объединить работы. Стандарт разрабатывает ОАО «ВНИИ НП», ФГУП «ВНИИР» включен в соразработчики. Проект стандарта на стадии голосования в МГС.</w:t>
            </w:r>
          </w:p>
        </w:tc>
      </w:tr>
    </w:tbl>
    <w:p>
      <w:pPr>
        <w:pStyle w:val="Style16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Times New Roman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qFormat/>
    <w:rPr>
      <w:rFonts w:eastAsia="Times New Roman"/>
      <w:sz w:val="20"/>
      <w:szCs w:val="20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10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15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725"/>
      <w:jc w:val="both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88" w:before="600" w:after="0"/>
      <w:ind w:hanging="40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566"/>
      <w:jc w:val="both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024.ru/tkdocs/?mod=docs&amp;id=1&amp;doc=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03:00Z</dcterms:created>
  <dc:creator>bibliotekar</dc:creator>
  <dc:description/>
  <dc:language>en-US</dc:language>
  <cp:lastModifiedBy>client801_10</cp:lastModifiedBy>
  <cp:lastPrinted>2015-04-09T14:36:00Z</cp:lastPrinted>
  <dcterms:modified xsi:type="dcterms:W3CDTF">2015-04-18T07:47:00Z</dcterms:modified>
  <cp:revision>3</cp:revision>
  <dc:subject/>
  <dc:title/>
</cp:coreProperties>
</file>